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728"/>
      </w:tblGrid>
      <w:tr>
        <w:trPr>
          <w:trHeight w:val="12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0" cy="879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75" r="-7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8" w:type="dxa"/>
            <w:tcBorders/>
            <w:vAlign w:val="center"/>
          </w:tcPr>
          <w:p>
            <w:pPr>
              <w:pStyle w:val="TextBody"/>
              <w:rPr>
                <w:b/>
                <w:b/>
                <w:shadow/>
                <w:spacing w:val="120"/>
                <w:sz w:val="52"/>
              </w:rPr>
            </w:pPr>
            <w:r>
              <w:rPr>
                <w:b/>
                <w:shadow/>
                <w:spacing w:val="120"/>
                <w:sz w:val="52"/>
              </w:rPr>
              <w:t>УНИВЕРСАЛЬНЫЙ ФОНДОВЫЙ БАНК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TextBody"/>
              <w:snapToGrid w:val="false"/>
              <w:rPr>
                <w:b/>
                <w:b/>
                <w:shadow/>
                <w:spacing w:val="120"/>
                <w:sz w:val="52"/>
                <w:lang w:val="en-US"/>
              </w:rPr>
            </w:pPr>
            <w:r>
              <w:rPr>
                <w:b/>
                <w:shadow/>
                <w:spacing w:val="120"/>
                <w:sz w:val="52"/>
                <w:lang w:val="en-US"/>
              </w:rPr>
            </w:r>
          </w:p>
        </w:tc>
        <w:tc>
          <w:tcPr>
            <w:tcW w:w="87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pacing w:val="60"/>
                <w:sz w:val="18"/>
              </w:rPr>
            </w:pPr>
            <w:r>
              <w:rPr>
                <w:spacing w:val="60"/>
                <w:sz w:val="18"/>
              </w:rPr>
              <w:t>127473, г. Москва, 1-ый Волконский пер., д. 13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 О ПРЕДОСТАВЛЕНИИ ПОТРЕБИТЕЛЬСКОГО КРЕДИТА (ЗАЙ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346"/>
        <w:gridCol w:w="1213"/>
        <w:gridCol w:w="2410"/>
        <w:gridCol w:w="1559"/>
      </w:tblGrid>
      <w:tr>
        <w:trPr>
          <w:trHeight w:val="974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амилия Имя Отчество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аспорт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гда и кем выдан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бильный телефон  _____   (___ )  _____________________________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шний телефон       ( ______ ) _______________________________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ий телефон            ( ______ ) _______________________________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____________________________________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алю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ед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елаемый срок кредита  (в ме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центна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вка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0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кредит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0795</wp:posOffset>
                      </wp:positionV>
                      <wp:extent cx="90170" cy="901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pt;margin-top:0.8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ез обеспечения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23495</wp:posOffset>
                      </wp:positionV>
                      <wp:extent cx="90170" cy="901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5pt;margin-top:1.8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лог  _________________________________________________________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5240</wp:posOffset>
                      </wp:positionV>
                      <wp:extent cx="90170" cy="901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1.2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ручительство  ________________________________________________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 кредитования  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 погашения кредита*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67945</wp:posOffset>
                      </wp:positionV>
                      <wp:extent cx="90170" cy="901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pt;margin-top:5.3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работная плата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6195</wp:posOffset>
                      </wp:positionV>
                      <wp:extent cx="90170" cy="901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.8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виденды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8575</wp:posOffset>
                      </wp:positionV>
                      <wp:extent cx="90170" cy="901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pt;margin-top:2.2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дажа имущества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-2540</wp:posOffset>
                      </wp:positionV>
                      <wp:extent cx="90170" cy="901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pt;margin-top:-0.2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ренда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5245</wp:posOffset>
                      </wp:positionV>
                      <wp:extent cx="90170" cy="9017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4.3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ое (укажите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________________________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документы по заявленным источникам прилагаются на ______ листах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 погашения процентов*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67945</wp:posOffset>
                      </wp:positionV>
                      <wp:extent cx="90170" cy="9017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pt;margin-top:5.3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работная плата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6195</wp:posOffset>
                      </wp:positionV>
                      <wp:extent cx="90170" cy="901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pt;margin-top:2.8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виденды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8575</wp:posOffset>
                      </wp:positionV>
                      <wp:extent cx="90170" cy="901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pt;margin-top:2.2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дажа имущества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2540</wp:posOffset>
                      </wp:positionV>
                      <wp:extent cx="90170" cy="9017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pt;margin-top:-0.2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ренда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5245</wp:posOffset>
                      </wp:positionV>
                      <wp:extent cx="90170" cy="9017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4.3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ое (укажите) _______________________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/ __________________________</w:t>
        <w:tab/>
        <w:tab/>
        <w:tab/>
        <w:t xml:space="preserve">         «_________» ________________  20____г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одпись)</w:t>
        <w:tab/>
        <w:t xml:space="preserve">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азанную сумму кредита прошу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7940</wp:posOffset>
                      </wp:positionV>
                      <wp:extent cx="90170" cy="901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2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выдать наличными из кассы банка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21590</wp:posOffset>
                      </wp:positionV>
                      <wp:extent cx="90170" cy="901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15pt;margin-top:1.7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еречислить по следующим реквизитам (</w:t>
            </w:r>
            <w:r>
              <w:rPr>
                <w:sz w:val="18"/>
                <w:szCs w:val="18"/>
              </w:rPr>
              <w:t>указывается счет Клиента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/ __________________________</w:t>
        <w:tab/>
        <w:tab/>
        <w:tab/>
        <w:t xml:space="preserve">         «_________» ________________  20____г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одпись)</w:t>
        <w:tab/>
        <w:t xml:space="preserve">                           (расшифровка подписи)</w:t>
      </w:r>
    </w:p>
    <w:p>
      <w:pPr>
        <w:pStyle w:val="Normal"/>
        <w:spacing w:lineRule="auto" w:line="36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993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6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48:00Z</dcterms:created>
  <dc:creator>Shetler N</dc:creator>
  <dc:description/>
  <dc:language>en-US</dc:language>
  <cp:lastModifiedBy>Франк</cp:lastModifiedBy>
  <cp:lastPrinted>2020-12-30T12:53:00Z</cp:lastPrinted>
  <dcterms:modified xsi:type="dcterms:W3CDTF">2024-03-19T08:48:00Z</dcterms:modified>
  <cp:revision>2</cp:revision>
  <dc:subject/>
  <dc:title>ФОРМА 4</dc:title>
</cp:coreProperties>
</file>